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7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8     2 2 3 1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3 2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1 1 2 1  4(4)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3 1 1 1 1  4(4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601"/>
        <w:gridCol w:w="2161"/>
        <w:gridCol w:w="2050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політ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овец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19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